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1086037465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1629443410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